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1869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30812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311420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